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462280</wp:posOffset>
            </wp:positionV>
            <wp:extent cx="5759450" cy="6733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ZAŁ.1. ZASUWA Z NAWIERTKĄ DO PRZYŁĄC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05:00Z</dcterms:created>
  <dc:creator>Marcin Zięba</dc:creator>
  <dc:description/>
  <cp:keywords/>
  <dc:language>en-US</dc:language>
  <cp:lastModifiedBy>Marcin Zięba</cp:lastModifiedBy>
  <dcterms:modified xsi:type="dcterms:W3CDTF">2016-07-13T03:56:00Z</dcterms:modified>
  <cp:revision>3</cp:revision>
  <dc:subject/>
  <dc:title/>
</cp:coreProperties>
</file>